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926"/>
      </w:tblGrid>
      <w:tr>
        <w:trPr>
          <w:trHeight w:val="283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9"/>
            </w:tblGrid>
            <w:tr>
              <w:trPr>
                <w:trHeight w:val="283" w:hRule="atLeast"/>
              </w:trPr>
              <w:tc>
                <w:tcPr>
                  <w:tcW w:w="7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dział Pielęgniarstwa, Kierunek: Pielęgniarstw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TYKA – Kod przedmiotu: PI.NP.04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521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 podstawowe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ar-SA"/>
              </w:rPr>
              <w:t>Osoba/zespół przygotowyjąca/y kartę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ar-SA"/>
              </w:rPr>
              <w:t>Wydział Pielęgniar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i studentów: wykład, ćwi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 obejmują zakres wiadomości z biologii ze szczególnym uwzględnieniem biochemii, fizjologii człowieka i  genetyki programu liceum ogólnokształcącego przewidzianych do egzaminu maturalnego w stopniu podstawowym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 3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– 1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ilustrowane multimedialnie połączone z odpowiedziami na pytania studentów i dyskusją omawianych zagadnień. 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zaliczenie  z oce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zaliczenie z oce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arunki dopuszczenia do zaliczenia wykładu: posiadanie zal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1 Poznanie istoty dziedziczenia i zaburzeń mechanizmów molekularnych podstaw chorób genetycznych. Poznanie możliwości diagnostyki prenatalnej, poradnictwa genetycznego i badań przesiewowych w profilaktyce chorób genetycznych. 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wyniku kształcenia studen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Standard"/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9. – zna przyczynę konfliktu serologicznego w układzie Rh</w:t>
            </w:r>
          </w:p>
          <w:p>
            <w:pPr>
              <w:pStyle w:val="Standard"/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10. – zna problematykę chorób uwarunkowanych genetycznie</w:t>
            </w:r>
          </w:p>
          <w:p>
            <w:pPr>
              <w:pStyle w:val="Standard"/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11. – zna budowę chromosomów i molekularne podłoże mutagenezy</w:t>
            </w:r>
          </w:p>
          <w:p>
            <w:pPr>
              <w:pStyle w:val="Standard"/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12. – zna zasady dziedziczenia różnej liczby cech, dziedziczenia cech ilościowych, niezależnego dziedziczenia cech i dziedziczenia pozajądrowej informacji gene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720" w:leader="none"/>
              </w:tabs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U3.</w:t>
              <w:tab/>
              <w:t>szacuje ryzyko ujawnienia się danej choroby w oparciu o zasady dziedziczenia i wpływ czynników środowiskowych,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720" w:leader="none"/>
              </w:tabs>
              <w:autoSpaceDE w:val="false"/>
              <w:bidi w:val="0"/>
              <w:snapToGrid w:val="false"/>
              <w:ind w:left="720" w:right="0" w:hanging="72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U4.</w:t>
              <w:tab/>
              <w:t>wykorzystuje uwarunkowania chorób genetycznych w profilaktyce chorób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720" w:leader="none"/>
              </w:tabs>
              <w:bidi w:val="0"/>
              <w:snapToGrid w:val="false"/>
              <w:ind w:left="720" w:right="0" w:hanging="72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Standard"/>
              <w:tabs>
                <w:tab w:val="clear" w:pos="709"/>
                <w:tab w:val="left" w:pos="390" w:leader="none"/>
                <w:tab w:val="left" w:pos="720" w:leader="none"/>
              </w:tabs>
              <w:bidi w:val="0"/>
              <w:snapToGrid w:val="false"/>
              <w:ind w:left="720" w:righ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7. – dostrzega i rozpoznaje własne ograniczenia w zakresie wiedzy, umiejętności i kompetencji społecznych oraz dokonuje samooceny deficytów  i potrzeb edukacyjnych</w:t>
            </w:r>
          </w:p>
        </w:tc>
      </w:tr>
      <w:tr>
        <w:trPr>
          <w:trHeight w:val="186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Materiał genetyczny. Budowa i właściwości kwasów nukleinowych. Budowa chromatyny i organizac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Genetyka klasyczna.  Prawa Mendla. Dziedziczenie cech autosomalnych                  i sprzężonych z płcią.  Analiza rodowodów w wywiadzie rodzinn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Genom człowieka. Organizacja genomu człowieka. Metody mapowania genomu.  Zastosowanie informacji zawartych w mapie genomu w medycyn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Regulacja aktywności genów. Epigenetyczny mechanizm regulacji aktywności genetycznej elementów genom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Cytogenetyka. Prawidłowy kariotyp człowieka. Współczesne metody kariologiczne (np. barwienie FISH). Zespoły chorobowe możliwe do diagnostyki cytogenetycznej. Cytogenetyczna diagnostyka prenataln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Zmienność.  Mutacje jako podstawa zmienności dziedziczn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Czynniki mutagenne (chemiczne, fizyczne i biologiczne), mechanizmy działania. Mutacje jako przyczyny jednostek chorob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Mutageneza środowiskowa. Mutageny w środowisku człowiek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9. Możliwości badania potencjalnej mutagenności środowisk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Genetyczna diagnostyka prenatalna. Testy genetyczne i choroby możliwe do wykrycia w okresie prenatalny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1. Wady rozwojowe o podłożu genetycznym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Genetyczne przyczyny nowotworów. Onkogeny i antyonkogeny. Mutacje chromosomowe; liczbowe i strukturalne. Kancerogeneza środowiskow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Terapia genowa. Metody stosowane w terapii genowej do transferu  informacji genetycznej. Wektory terapeuty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Jednostki chorobowe możliwe do leczenia genoterapeutycz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Perspektywy i niebezpieczeństwa transferu gen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Etyczne, moralne i prawne aspekty genety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BEZ BEZPOŚREDNIEGO UDZIAŁU NAUCZYCIE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Choroby uwarunkowane genetycznie (wybrane przypadki)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ewa G., Ferenc T.  Podstawy genetyki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la studentów i lekarz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dawnictwo Lekarskie PZWL, Warszawa 20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nnor M., Ferguson-Smith M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y genetyki medycznej. Wydawnictwo Lekarskie PZWL, Warszawa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f  BR.  Genetyka człowiek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wiązywanie problemów medycz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Naukowe PWN, Warszawa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nter PC.., Hickey GH, Fletner HI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netyka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ótkie wykła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Wydawnictwo naukowe PWN, Warszawa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Bradley JR., Johnson DR., Pober BR. Genetyka medyczn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Lekarskie PZWL, Warszawa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500"/>
        <w:gridCol w:w="1665"/>
        <w:gridCol w:w="1665"/>
        <w:gridCol w:w="1510"/>
        <w:gridCol w:w="1804"/>
      </w:tblGrid>
      <w:tr>
        <w:trPr/>
        <w:tc>
          <w:tcPr>
            <w:tcW w:w="97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E 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>
          <w:trHeight w:val="4626" w:hRule="atLeast"/>
        </w:trPr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870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25"/>
        <w:gridCol w:w="1425"/>
        <w:gridCol w:w="1320"/>
      </w:tblGrid>
      <w:tr>
        <w:trPr>
          <w:trHeight w:val="780" w:hRule="exact"/>
        </w:trPr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80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, konwersatoriach, laboratoriac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, konwersatorium, laboratorium itp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cs="Symbo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1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21:27Z</dcterms:modified>
  <cp:revision>13</cp:revision>
  <dc:subject/>
  <dc:title/>
</cp:coreProperties>
</file>